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rPr/>
      </w:pPr>
      <w:r>
        <w:rPr>
          <w:rFonts w:cs="Verdana" w:ascii="Verdana" w:hAnsi="Verdana"/>
          <w:b/>
          <w:bCs/>
          <w:szCs w:val="20"/>
        </w:rPr>
        <w:t xml:space="preserve">Daes Dae’marin </w:t>
      </w:r>
      <w:r>
        <w:rPr>
          <w:rFonts w:cs="Verdana" w:ascii="Verdana" w:hAnsi="Verdana"/>
          <w:sz w:val="16"/>
          <w:szCs w:val="20"/>
        </w:rPr>
        <w:t>–By godmonkey</w:t>
      </w:r>
    </w:p>
    <w:p>
      <w:pPr>
        <w:pStyle w:val="Normal"/>
        <w:ind w:left="-180" w:right="-180" w:hanging="0"/>
        <w:rPr/>
      </w:pPr>
      <w:r>
        <w:rPr>
          <w:rFonts w:cs="Verdana" w:ascii="Verdana" w:hAnsi="Verdana"/>
          <w:sz w:val="20"/>
          <w:szCs w:val="20"/>
        </w:rPr>
        <w:br/>
        <w:t>Requirements: To qualify to become a Daes Dae'marin, a hero must fulfill the following criteria:</w:t>
        <w:br/>
        <w:t>Reputation: 5</w:t>
        <w:br/>
        <w:t>Skills: Innuendo 5 ranks, Know: Nobility 8 ranks, Diplomacy 5 ranks</w:t>
        <w:br/>
        <w:t>Special: at least one level in the Noble class.</w:t>
        <w:br/>
        <w:br/>
        <w:t>Hit Die: d4</w:t>
        <w:br/>
        <w:t>Class Skills: Bluff (Cha), Decipher Script (Int), Diplomacy (Cha), Disguise (Cha), Forgery (Int), Gather Info (Cha), Hide (Dex), Innuendo (Wis), Intimidate (Cha), Know: Nobility (Int), Listen (Wis), Move Silently (Dex), Open Lock (Dex), Perform (Cha), Read Lips (Int), and Sense Motive (Wis).</w:t>
        <w:br/>
        <w:t>Skill Points per level: 4</w:t>
      </w:r>
      <w:r>
        <w:rPr>
          <w:rFonts w:cs="Verdana" w:ascii="Verdana" w:hAnsi="Verdana"/>
          <w:sz w:val="16"/>
          <w:szCs w:val="20"/>
        </w:rPr>
        <w:t xml:space="preserve"> + Int modifi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1"/>
        <w:gridCol w:w="720"/>
        <w:gridCol w:w="720"/>
        <w:gridCol w:w="720"/>
        <w:gridCol w:w="901"/>
        <w:gridCol w:w="900"/>
        <w:gridCol w:w="3888"/>
      </w:tblGrid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Level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ase Attack Bon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Fort. Sa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ill. Sa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ef. Save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Def. Bon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ep. Bonu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pecial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st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Skill Emphasis (hide or move silently)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2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nd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Stealthy, Look at me!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3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rd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Skill Emphasis (disguise or Perform)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Mimic, Did I hear you Correctly?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5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Skill Emphasis (Diplomacy or Gather Information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Trustworthy, I</w:t>
            </w:r>
            <w:r>
              <w:rPr>
                <w:rFonts w:cs="Times New Roman"/>
                <w:sz w:val="20"/>
              </w:rPr>
              <w:t>’</w:t>
            </w:r>
            <w:r>
              <w:rPr>
                <w:rFonts w:cs="fixed;Times New Roman" w:ascii="fixed;Times New Roman" w:hAnsi="fixed;Times New Roman"/>
                <w:sz w:val="20"/>
              </w:rPr>
              <w:t>m sure you remember when?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7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Skill Emphasis (bluff or intimidate)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8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Persuasive, You know who I am, right?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9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6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Fame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0</w:t>
            </w: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  <w:t>th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+7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fixed;Times New Roman" w:ascii="fixed;Times New Roman" w:hAnsi="fixed;Times New Roman"/>
                <w:sz w:val="20"/>
              </w:rPr>
              <w:t>(TBA/Suggestions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</w:rPr>
        <w:t>Weapon and Armor Proficiency: Daes Dae'marin are proficient with simple weapons and light armor.</w:t>
        <w:br/>
        <w:br/>
        <w:t>Skill Emphasis: at 1st and every other level after that Daes Dae'marin gain Skill Emphasis with certain skills based on the level.</w:t>
        <w:br/>
        <w:br/>
      </w:r>
      <w:r>
        <w:rPr>
          <w:b/>
          <w:bCs/>
          <w:sz w:val="20"/>
        </w:rPr>
        <w:t>Look At Me!</w:t>
      </w:r>
      <w:r>
        <w:rPr>
          <w:sz w:val="20"/>
        </w:rPr>
        <w:t xml:space="preserve"> :at 2nd level, Daes Dae'marin gain the ability to hide/obscure their presense. By obscuring their face with something handheld, they can make a hide check to remain unnoticed.</w:t>
        <w:br/>
        <w:br/>
      </w:r>
      <w:r>
        <w:rPr>
          <w:b/>
          <w:bCs/>
          <w:sz w:val="20"/>
        </w:rPr>
        <w:t>Did I Hear You Correctly?</w:t>
      </w:r>
      <w:r>
        <w:rPr>
          <w:sz w:val="20"/>
        </w:rPr>
        <w:t xml:space="preserve"> :at 4th level, Daes Dae'marin gain the ability to make suggestions to other people subconsiously. By </w:t>
      </w:r>
      <w:r>
        <w:rPr>
          <w:i/>
          <w:iCs/>
          <w:sz w:val="20"/>
        </w:rPr>
        <w:t xml:space="preserve">carrying on a conversation with </w:t>
      </w:r>
      <w:r>
        <w:rPr>
          <w:sz w:val="20"/>
        </w:rPr>
        <w:t xml:space="preserve">someone, they may "suggest" something to the person. Make an Innuendo check, the target gets </w:t>
      </w:r>
      <w:r>
        <w:rPr>
          <w:i/>
          <w:iCs/>
          <w:sz w:val="20"/>
        </w:rPr>
        <w:t>an opposed Innuendo check</w:t>
      </w:r>
      <w:r>
        <w:rPr>
          <w:sz w:val="20"/>
        </w:rPr>
        <w:t xml:space="preserve"> DC of the check. Fails: the target will follow up on the suggestion at the earliest possible moment, if the suggestion is harmful to the target they get another save at the same DC-10 when they attempt the suggestion. Success: the target losses the suggestion, and may not be targeted again until they meet again in another scene. If the </w:t>
      </w:r>
      <w:r>
        <w:rPr>
          <w:i/>
          <w:iCs/>
          <w:sz w:val="20"/>
        </w:rPr>
        <w:t xml:space="preserve">the opposed check is </w:t>
      </w:r>
      <w:r>
        <w:rPr>
          <w:sz w:val="20"/>
        </w:rPr>
        <w:t>made by 5 or more the target is aware of what you had suggested.</w:t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422"/>
        <w:gridCol w:w="1114"/>
      </w:tblGrid>
      <w:tr>
        <w:trPr/>
        <w:tc>
          <w:tcPr>
            <w:tcW w:w="14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 modifiers:</w:t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ple of sentences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ent Conversatio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-depth conversatio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</w:tr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longed Conversatio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I'm Sure You Remeber When</w:t>
      </w:r>
      <w:r>
        <w:rPr>
          <w:sz w:val="20"/>
        </w:rPr>
        <w:t xml:space="preserve"> : at 6th level, the Daes Dae'marin has amassed enough info on everyone around him that he gains the ability to "call in a favor" every game session. This ability works the same as the Noble ability of the same name, except when used the Daes Dae'marin now owes a favor to the person they </w:t>
      </w:r>
      <w:r>
        <w:rPr>
          <w:i/>
          <w:iCs/>
          <w:sz w:val="20"/>
        </w:rPr>
        <w:t>receive the favor from.</w:t>
      </w:r>
      <w:r>
        <w:rPr>
          <w:sz w:val="20"/>
        </w:rPr>
        <w:t xml:space="preserve"> </w:t>
        <w:br/>
        <w:br/>
      </w:r>
      <w:r>
        <w:rPr>
          <w:b/>
          <w:bCs/>
          <w:sz w:val="20"/>
        </w:rPr>
        <w:t>You Know Who I Am, Right?</w:t>
      </w:r>
      <w:r>
        <w:rPr>
          <w:sz w:val="20"/>
        </w:rPr>
        <w:t xml:space="preserve"> :at 8th level,Daes Dae'marin now use their Reputation to greater effect. On a successful Reputation check, they may add their Reputation score to an </w:t>
      </w:r>
      <w:r>
        <w:rPr>
          <w:i/>
          <w:iCs/>
          <w:sz w:val="20"/>
        </w:rPr>
        <w:t>interaction roll with someone (i.e. Bluff, Diplomacy, Intimidate, etc...)</w:t>
      </w:r>
      <w:r>
        <w:rPr/>
        <w:t xml:space="preserve"> to "influence" someon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ix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6:03:00Z</dcterms:created>
  <dc:creator>Couchman Family</dc:creator>
  <dc:description/>
  <dc:language>en-US</dc:language>
  <cp:lastModifiedBy>Couchman Family</cp:lastModifiedBy>
  <dcterms:modified xsi:type="dcterms:W3CDTF">2002-10-09T06:03:00Z</dcterms:modified>
  <cp:revision>2</cp:revision>
  <dc:subject/>
  <dc:title>Ravager</dc:title>
</cp:coreProperties>
</file>